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- CNC stroje – část 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CNC vertikální obráběcí centru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icově řízené vertikální obráběcí centrum bude určené pro výuku přesného frézování, vrtání, vyvrtávání a závitování. Dodávka bude zahrnovat dopravu stroje na adresu školy, instalaci a uvedení do provozu a dále zaškolení učitelů odborného výcviku. Součástí dodávky budou níže uvedené nástroje a držáky nástroj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ní vlastnosti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4978"/>
        <w:gridCol w:w="3922"/>
      </w:tblGrid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et os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min. 3 (X, Y, Z)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jezdy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Zdvih v ose X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16"/>
              </w:rPr>
              <w:t>min. 500 mm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Zdvih v ose Y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16"/>
              </w:rPr>
              <w:t>min. 300 mm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Zdvih v ose Z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16"/>
              </w:rPr>
              <w:t>min. 300 mm</w:t>
            </w:r>
          </w:p>
        </w:tc>
      </w:tr>
      <w:tr>
        <w:trPr>
          <w:trHeight w:val="38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ůl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Pracovní plocha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/>
            </w:pPr>
            <w:r>
              <w:rPr>
                <w:rFonts w:cs="Arial"/>
                <w:sz w:val="24"/>
                <w:szCs w:val="20"/>
              </w:rPr>
              <w:t>min. 600 x 300 mm</w:t>
            </w:r>
          </w:p>
        </w:tc>
      </w:tr>
      <w:tr>
        <w:trPr>
          <w:trHeight w:val="416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řeteno / motor vřetena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00" w:after="10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Max. otáčky vřeten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min. 10.000 ot.min</w:t>
            </w:r>
            <w:r>
              <w:rPr>
                <w:rFonts w:cs="Arial" w:ascii="Arial" w:hAnsi="Arial"/>
                <w:sz w:val="24"/>
                <w:szCs w:val="16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otáčky při závitování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16"/>
              </w:rPr>
              <w:t>min. 4.000 ot.min</w:t>
            </w:r>
            <w:r>
              <w:rPr>
                <w:rFonts w:cs="Arial" w:ascii="Arial" w:hAnsi="Arial"/>
                <w:sz w:val="24"/>
                <w:szCs w:val="16"/>
                <w:vertAlign w:val="superscript"/>
              </w:rPr>
              <w:t>-1</w:t>
            </w:r>
            <w:r>
              <w:rPr>
                <w:rFonts w:cs="Arial" w:ascii="Arial" w:hAnsi="Arial"/>
                <w:sz w:val="24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ínací kužel ve vřeteni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30 mm</w:t>
            </w:r>
          </w:p>
        </w:tc>
      </w:tr>
      <w:tr>
        <w:trPr>
          <w:trHeight w:val="38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00" w:after="10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Posuvy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rychloposuv (v osách X, Y, Z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min. 45.000 mm.min</w:t>
            </w:r>
            <w:r>
              <w:rPr>
                <w:rFonts w:cs="Arial" w:ascii="Arial" w:hAnsi="Arial"/>
                <w:sz w:val="24"/>
                <w:szCs w:val="16"/>
                <w:vertAlign w:val="superscript"/>
              </w:rPr>
              <w:t xml:space="preserve">-1 </w:t>
            </w:r>
          </w:p>
        </w:tc>
      </w:tr>
      <w:tr>
        <w:trPr>
          <w:trHeight w:val="388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Automatický měnič nástrojů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Počet míst v zásobníku nástrojů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min. 15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16"/>
              </w:rPr>
            </w:pPr>
            <w:r>
              <w:rPr>
                <w:rFonts w:cs="Arial" w:ascii="Arial" w:hAnsi="Arial"/>
                <w:color w:val="FF0000"/>
                <w:sz w:val="24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Čas výměny nástroje (T-T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16"/>
              </w:rPr>
              <w:t>max. 1,5 s</w:t>
            </w:r>
          </w:p>
        </w:tc>
      </w:tr>
      <w:tr>
        <w:trPr>
          <w:trHeight w:val="207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16"/>
              </w:rPr>
            </w:pPr>
            <w:r>
              <w:rPr>
                <w:rFonts w:cs="Arial" w:ascii="Arial" w:hAnsi="Arial"/>
                <w:color w:val="FF0000"/>
                <w:sz w:val="24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Čas výměny nástroje z řezu do řezu (C-C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max. 2 s</w:t>
            </w:r>
          </w:p>
        </w:tc>
      </w:tr>
    </w:tbl>
    <w:p>
      <w:pPr>
        <w:pStyle w:val="TextBody"/>
        <w:ind w:left="708" w:hanging="708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708" w:hanging="708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alší požadované vlastnosti a příslušenství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44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Rozměry stroje max. 1.500x3.000 mm (důvod: umístění v prostorách strojní dílny)</w:t>
            </w:r>
          </w:p>
        </w:tc>
      </w:tr>
      <w:tr>
        <w:trPr>
          <w:trHeight w:val="344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Litinová základna stroj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utomatické mazání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ozvod chladicí kapaliny pro oplach lož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bvodové zakrytování stoje s blokováním předních dveří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světlení pracovního prostoru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Maják provozního stavu stroj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eparátor mlhoviny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Obrobková a nástrojová sonda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trojní svěrák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Základní sada nářadí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ávod k používání v českém jazyce</w:t>
            </w:r>
          </w:p>
        </w:tc>
      </w:tr>
    </w:tbl>
    <w:p>
      <w:pPr>
        <w:pStyle w:val="TextBody"/>
        <w:ind w:left="708" w:hanging="708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708" w:hanging="708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pecifikace řídicího systému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Kompatibilita s řídicím systémem obráběcího centra a tréninkovým softwar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Ovládání a popis ovládacího panelu v českém jazyc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Editace partprogramu na pozadí, rozšířená editac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Korekce nástroj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Měření nulových bodů, posunutí nulového bodu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Programování vstupních dat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oučasné řízení os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Helikální interpolace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Korekce nástroje na geometrii / opotřebení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evné závitování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ineární zrychlení / zpomalení po interpolaci prac. posuvem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Orientace vřetena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olární souřadný systém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Ruční kolečko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Cyklus vrtání s odskokem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Korekce sražení hrany / zaoblování rohů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Zrcadlení v jednotlivých osách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Automatická regulace posuvu v rozích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Rotace souřadného systému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Funkce přeskoku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Grafické funkce</w:t>
            </w:r>
          </w:p>
        </w:tc>
      </w:tr>
    </w:tbl>
    <w:p>
      <w:pPr>
        <w:pStyle w:val="TextBody"/>
        <w:ind w:left="708" w:hanging="708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left"/>
        <w:rPr>
          <w:rFonts w:cs="Arial"/>
          <w:b/>
          <w:b/>
        </w:rPr>
      </w:pPr>
      <w:r>
        <w:rPr>
          <w:rFonts w:cs="Arial"/>
          <w:b/>
        </w:rPr>
        <w:t>Nástroje a držáky nástrojů</w:t>
      </w:r>
    </w:p>
    <w:tbl>
      <w:tblPr>
        <w:tblW w:w="14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3"/>
        <w:gridCol w:w="2250"/>
        <w:gridCol w:w="2693"/>
        <w:gridCol w:w="993"/>
        <w:gridCol w:w="850"/>
      </w:tblGrid>
      <w:tr>
        <w:trPr>
          <w:trHeight w:val="255" w:hRule="atLeast"/>
        </w:trPr>
        <w:tc>
          <w:tcPr>
            <w:tcW w:w="7723" w:type="dxa"/>
            <w:tcBorders/>
            <w:vAlign w:val="bottom"/>
          </w:tcPr>
          <w:tbl>
            <w:tblPr>
              <w:tblW w:w="751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7"/>
              <w:gridCol w:w="2693"/>
              <w:gridCol w:w="993"/>
              <w:gridCol w:w="850"/>
            </w:tblGrid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čep upínací MAS-BT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sada kleštin ER DIN 6499B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sada kleštin ER DIN 6499B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sada kleštin ER DIN 6499B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kleštinový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kleštinový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kleštinový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Weldon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Weldon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Weldon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Weldon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Weldon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upínač Weldon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sklíčidlo vrtací přesné BT30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trn upínací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trn upínací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trn upínací BT30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čelní D63mm 5z na VBD SWMT13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SWMT13T3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rychloposuv. D20mm 3z na VBD LNMU03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LNMU0303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rohová D12mm 3z na VBD AVGT06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rohová D16mm 3z na VBD AVGT06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rohová D08mm 1z na VBD AVGT06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rohová D10mm 2z na VBD AVGT06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AVGT060304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rohová D40mm 4z na VBD TOMT10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TOMT100404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stopková rohová D20mm 3z na VBD TOMT06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stopková rohová D25mm 4z na VBD TOMT06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stopková rohová D32mm 3z na VBD TOMT06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TOMT060302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TOMT060304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TOMT060308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TOMT100404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TOMT100408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TOMT100412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2z D5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2z D6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2z D8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2z D10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2z D12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3z D5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3z D6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3z D8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3z D10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3z D12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4z D5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4z D6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4z D8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4z D10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VHM 4z D12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HPC VHM 4z D4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HPC VHM 4z D6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HPC VHM 4z D8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HPC VHM 4z D10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fréza válcová HPC VHM 4z D12,00mm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slepých otvorů M5x0,8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slepých otvorů M6x1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slepých otvorů M8x1,25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slepých otvorů M10x1,5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průchozích otvorů M5x0,8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průchozích otvorů M6x1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průchozích otvorů M8x1,25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závitník vysokorychlostní do průchozích otvorů M10x1,5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vrták VHM D4,2mm 3D s vnitř. chlaz.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vrták VHM D5,0mm 3D s vnitř. chlaz.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vrták VHM D6,8mm 3D s vnitř. chlaz.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vrták VHM D8,5mm 3D s vnitř. chlaz.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trn vyvrtávací tyče</w:t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hlava dokončovací vyvrtávací tyče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hlava hrubovací vyvrtávací tyče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destička břitová výměnná do vyvrt. tyče CCMT09T304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0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s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prvnodsazen2Char">
    <w:name w:val="Základní text - první odsazený 2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9:00Z</dcterms:created>
  <dc:creator>EW/LN/CB</dc:creator>
  <dc:description/>
  <cp:keywords>Ethan</cp:keywords>
  <dc:language>en-US</dc:language>
  <cp:lastModifiedBy>Jan Jirátko</cp:lastModifiedBy>
  <cp:lastPrinted>2017-11-10T13:07:00Z</cp:lastPrinted>
  <dcterms:modified xsi:type="dcterms:W3CDTF">2017-11-12T08:02:00Z</dcterms:modified>
  <cp:revision>21</cp:revision>
  <dc:subject/>
  <dc:title>Ethan Frome</dc:title>
</cp:coreProperties>
</file>